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</w:t>
      </w:r>
      <w:r>
        <w:rPr/>
        <w:t>PTP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help.ubuntu.com/community/PPTPServ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s://gist.github.com/moeiscool/6bd1f44f80cb560a1d9a24c0ad03100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elp.ubuntu.com/community/PPTPServer" TargetMode="External"/><Relationship Id="rId3" Type="http://schemas.openxmlformats.org/officeDocument/2006/relationships/hyperlink" Target="https://gist.github.com/moeiscool/6bd1f44f80cb560a1d9a24c0ad0310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53:00Z</dcterms:created>
  <dc:creator>Microsoft Office User</dc:creator>
  <dc:description/>
  <cp:keywords/>
  <dc:language>en-US</dc:language>
  <cp:lastModifiedBy>Microsoft Office User</cp:lastModifiedBy>
  <dcterms:modified xsi:type="dcterms:W3CDTF">2019-07-05T12:46:00Z</dcterms:modified>
  <cp:revision>1</cp:revision>
  <dc:subject/>
  <dc:title/>
</cp:coreProperties>
</file>